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C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 CIVI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 series of offsets were taken from a chain line to a curved boundary line at a  regular interval of 10 metres. The length of the offsets are 4.2m , 3.4 m, 3.8 m, 2.8 m, 1.6 m, 4 m,3.9 m, 3.1 m, and 5.8 m. Find the area of strip between chain line and boundary line by Trapezoidal Rule and Simpson’s Ru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unctions of Civil Engine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basic principles of surveying? Distinguish between plain and geodetic survey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A building with plinth area of 100m</w:t>
            </w:r>
            <w:r>
              <w:rPr>
                <w:vertAlign w:val="superscript"/>
              </w:rPr>
              <w:t>2</w:t>
            </w:r>
            <w:r>
              <w:rPr/>
              <w:t xml:space="preserve"> was constructed over a plot area of 200 m</w:t>
            </w:r>
            <w:r>
              <w:rPr>
                <w:vertAlign w:val="superscript"/>
              </w:rPr>
              <w:t>2</w:t>
            </w:r>
            <w:r>
              <w:rPr/>
              <w:t>, 10 years ago. Plinth area rate at the time of construction was Rs. 900 per m</w:t>
            </w:r>
            <w:r>
              <w:rPr>
                <w:vertAlign w:val="superscript"/>
              </w:rPr>
              <w:t>2</w:t>
            </w:r>
            <w:r>
              <w:rPr/>
              <w:t>. Find the depreciated value of the building, taking the life of the building as 50 yea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types of bonds used in stone masonry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the sewerage system, collection and disposal of solid wast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between slow sand filter and rapid sand fil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general layout of the airport and explain its compon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necessity of bridges and classify th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purpose and selection of site for a d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760" w:hanging="5760"/>
              <w:jc w:val="both"/>
              <w:rPr/>
            </w:pPr>
            <w:r>
              <w:rPr/>
              <w:t>Describe the t</w:t>
            </w:r>
            <w:bookmarkStart w:id="0" w:name="_GoBack"/>
            <w:bookmarkEnd w:id="0"/>
            <w:r>
              <w:rPr/>
              <w:t>ypes and functions of cross drainage work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08CFB8-D2C9-4CCB-A52F-16A3D17555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236</Words>
  <Characters>1346</Characters>
  <CharactersWithSpaces>157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8-05-14T04:3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